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: ____________________________________   Aliases: 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gnment: _______________________________   Species: 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.C.C.: __________________________________   Sex: _________________   Weight: 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: __________________________________   Age: _________________   Height: 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ation: ______________________________   Eyes: ________________   Skin: 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: ___________________________________   Hair: ________________   Build: 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fr-FR"/>
        </w:rPr>
        <w:t>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fr-FR"/>
        </w:rPr>
        <w:t>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ersonal Quote: "________________________________________________________________________"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Description: 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</w:t>
      </w:r>
      <w:r>
        <w:rPr>
          <w:rFonts w:cs="Courier New" w:ascii="Courier New" w:hAnsi="Courier New"/>
          <w:lang w:val="fr-FR"/>
        </w:rPr>
        <w:t>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</w:t>
      </w:r>
      <w:r>
        <w:rPr>
          <w:rFonts w:cs="Courier New" w:ascii="Courier New" w:hAnsi="Courier New"/>
          <w:lang w:val="fr-FR"/>
        </w:rPr>
        <w:t>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</w:t>
      </w:r>
      <w:r>
        <w:rPr>
          <w:rFonts w:cs="Courier New" w:ascii="Courier New" w:hAnsi="Courier New"/>
          <w:lang w:val="fr-FR"/>
        </w:rPr>
        <w:t>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Disposition: 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</w:t>
      </w:r>
      <w:r>
        <w:rPr>
          <w:rFonts w:cs="Courier New" w:ascii="Courier New" w:hAnsi="Courier New"/>
          <w:lang w:val="fr-FR"/>
        </w:rPr>
        <w:t>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</w:t>
      </w:r>
      <w:r>
        <w:rPr>
          <w:rFonts w:cs="Courier New" w:ascii="Courier New" w:hAnsi="Courier New"/>
          <w:lang w:val="fr-FR"/>
        </w:rPr>
        <w:t>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nsanities: 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</w:t>
      </w:r>
      <w:r>
        <w:rPr>
          <w:rFonts w:cs="Courier New" w:ascii="Courier New" w:hAnsi="Courier New"/>
          <w:lang w:val="fr-FR"/>
        </w:rPr>
        <w:t>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Obs.    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.Q.    ____ +___% skill bonus      </w:t>
        <w:tab/>
        <w:t xml:space="preserve">         Saves:            Ba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.E.    ____                                      vs. HR: ____        Mon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.A.    ____  trust/intimidate: ___%               magic: ____        12 Spell/16 Ritu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S.    ____  carry: ____   lift: ____          psionics: ____        15 None/12 Minor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.P.    ____  dur: ______   dur: _____          insanity: ____        12 Major/10 Ma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E.    ____  Throw carry #: ____              posession: 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B.    ____  charm/impress: ____%         drugs/poision: ____        14 Lethal/16 Non-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D.    ____  run: ________ for: ________     death/coma: 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 xml:space="preserve">H.R.    ____   </w:t>
        <w:tab/>
        <w:tab/>
        <w:tab/>
        <w:tab/>
        <w:tab/>
        <w:t xml:space="preserve">        toxins: ____        15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     </w:t>
      </w:r>
      <w:r>
        <w:rPr>
          <w:rFonts w:cs="Courier New" w:ascii="Courier New" w:hAnsi="Courier New"/>
          <w:lang w:val="fr-FR"/>
        </w:rPr>
        <w:t>Max.    Current                 Max.    Current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H.P.   ______  ______           I.S.P. ______  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D.C. ______  ______           P.P.E. ______  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M.D.C. ______  ______           Chi    ______  ______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: ______________________________________________________   Spell Strength: 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___________________________________________________________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/Special Powers, Abilities, and Vulnerabilities: 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nics/ Cybernetics:  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03:56:00Z</dcterms:created>
  <dc:creator>Brawler</dc:creator>
  <dc:description/>
  <dc:language>en-US</dc:language>
  <cp:lastModifiedBy>JEFFB</cp:lastModifiedBy>
  <dcterms:modified xsi:type="dcterms:W3CDTF">2000-08-14T22:42:00Z</dcterms:modified>
  <cp:revision>14</cp:revision>
  <dc:subject/>
  <dc:title>Name: _________________________________   Aliases: _________________________________</dc:title>
</cp:coreProperties>
</file>